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4, ул. Дзержинского,28___________________     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(описание дефектов, их местонахождение, площадь, объем)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нятие и установка насоса  на трубопровод диаметром 20мм (ранее демонтируемого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2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мена изоляции трубопровода диаметром 50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9,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КОЛОСОВСКАЯ МАРИАННА ЕВГЕНЬЕВНА</cp:lastModifiedBy>
  <cp:lastPrinted>2015-03-17T12:34:00Z</cp:lastPrinted>
  <dcterms:modified xsi:type="dcterms:W3CDTF">2022-04-05T07:41:00Z</dcterms:modified>
  <cp:revision>61</cp:revision>
  <dc:subject/>
  <dc:title>Ф 32-001</dc:title>
</cp:coreProperties>
</file>