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-1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д по ОКУД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0501030</w:t>
        <w:tab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О «Гродненский государственный</w:t>
      </w:r>
    </w:p>
    <w:p>
      <w:pPr>
        <w:pStyle w:val="ConsPlusNonformat"/>
        <w:widowControl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университет имени Янки Купалы»</w:t>
      </w:r>
      <w:r>
        <w:rPr>
          <w:u w:val="single"/>
        </w:rPr>
        <w:t xml:space="preserve">    </w:t>
      </w:r>
      <w:r>
        <w:rPr/>
        <w:tab/>
        <w:tab/>
        <w:tab/>
      </w:r>
    </w:p>
    <w:p>
      <w:pPr>
        <w:pStyle w:val="ConsPlusNonformat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500" w:leader="none"/>
        </w:tabs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  <w:r>
        <w:rPr>
          <w:sz w:val="24"/>
          <w:szCs w:val="24"/>
        </w:rPr>
        <w:tab/>
        <w:tab/>
        <w:t xml:space="preserve">                                         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ректор  </w:t>
      </w:r>
      <w:r>
        <w:rPr>
          <w:rFonts w:cs="Times New Roman" w:ascii="Times New Roman" w:hAnsi="Times New Roman"/>
          <w:sz w:val="24"/>
          <w:szCs w:val="24"/>
        </w:rPr>
        <w:t xml:space="preserve">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>Н.И.Войтко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(инициалы, фамилия)       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20 г.</w:t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060" w:leader="none"/>
          <w:tab w:val="left" w:pos="612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ЕКТНЫЙ АКТ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омиссия, образованная в соответствии с приказом от  05.04.2017г.   № 397  в составе: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чальник АХУ  </w:t>
      </w:r>
      <w:r>
        <w:rPr>
          <w:rFonts w:cs="Times New Roman" w:ascii="Times New Roman" w:hAnsi="Times New Roman"/>
          <w:sz w:val="22"/>
          <w:szCs w:val="22"/>
        </w:rPr>
        <w:t xml:space="preserve">   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г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</w:t>
        <w:tab/>
        <w:t xml:space="preserve">  (инициалы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.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 xml:space="preserve">  </w:t>
      </w:r>
      <w:r>
        <w:rPr>
          <w:rFonts w:cs="Times New Roman" w:ascii="Times New Roman" w:hAnsi="Times New Roman"/>
          <w:u w:val="single"/>
        </w:rPr>
        <w:t xml:space="preserve"> С.Ю.Васильев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</w:rPr>
        <w:t xml:space="preserve">(должность)                                </w:t>
        <w:tab/>
        <w:t xml:space="preserve">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ед.инженер ОГЭ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Е.Р.Буйницкая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</w:t>
        <w:tab/>
        <w:t xml:space="preserve">   (инициалы, фамилия)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а настоящий акт в том, что в результате обследования  объекта: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бщежитие №3 по БЛК,3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о,  что  в  связи с длительным сроком эксплуатации произошел износ смесителей в умывальных комнатах на 2-5 этажах (имеется течь по корпусу, отсутствуют поворотные ручки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считает, что для приведения в соответствие  сантехнического оборудования эксплуатационным требованиям,  необходимо заменить смесители в умывальных комна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РНЫЙ (УКРУПНЕННЫЙ) ПЕРЕЧЕНЬ ВИДОВ СТРОИТЕЛЬНО-МОНТАЖНЫХ 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134"/>
        <w:gridCol w:w="855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для умывальника шаровый неповоротный (длина излива 10-12 см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ка гибкая к смесителю 60 с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АХУ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.И.Касян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 комиссии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Г</w:t>
      </w:r>
      <w:r>
        <w:rPr>
          <w:rFonts w:cs="Times New Roman" w:ascii="Times New Roman" w:hAnsi="Times New Roman"/>
          <w:sz w:val="22"/>
          <w:szCs w:val="22"/>
          <w:u w:val="single"/>
        </w:rPr>
        <w:t>л.энергетик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 xml:space="preserve">  </w:t>
        <w:tab/>
        <w:tab/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Ю.Винтер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чальник  ОЭЗиС</w:t>
      </w:r>
      <w:r>
        <w:rPr>
          <w:rFonts w:cs="Times New Roman" w:ascii="Times New Roman" w:hAnsi="Times New Roman"/>
        </w:rPr>
        <w:tab/>
        <w:t xml:space="preserve">     </w:t>
        <w:tab/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С.Ю.Васильев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ед.нженер ОГЭ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Р.Буйницкая</w:t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ind w:left="2124" w:hanging="212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29:00Z</dcterms:created>
  <dc:creator>guest</dc:creator>
  <dc:description/>
  <cp:keywords/>
  <dc:language>en-US</dc:language>
  <cp:lastModifiedBy>БУЙНИЦКАЯ ЕЛЕНА РОСТИСЛАВОВНА</cp:lastModifiedBy>
  <cp:lastPrinted>2020-12-14T09:35:00Z</cp:lastPrinted>
  <dcterms:modified xsi:type="dcterms:W3CDTF">2020-12-14T07:36:00Z</dcterms:modified>
  <cp:revision>5</cp:revision>
  <dc:subject/>
  <dc:title>Ф 32-001</dc:title>
</cp:coreProperties>
</file>