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общежитие №4 по ул. Пролетарская, 16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36 на светодиодные 18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__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8:59:00Z</dcterms:modified>
  <cp:revision>65</cp:revision>
  <dc:subject/>
  <dc:title>Ф 32-001</dc:title>
</cp:coreProperties>
</file>