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4, ул. Пролетарская,16________________________________________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а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ие и установка радиатора отопления весом до 80 к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20мм  к радиатору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крана шарового диаметром 20мм к радиатору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8,6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mkolos</cp:lastModifiedBy>
  <cp:lastPrinted>2017-03-24T09:46:00Z</cp:lastPrinted>
  <dcterms:modified xsi:type="dcterms:W3CDTF">2020-04-02T10:29:00Z</dcterms:modified>
  <cp:revision>63</cp:revision>
  <dc:subject/>
  <dc:title>Ф 32-001</dc:title>
</cp:coreProperties>
</file>